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21"/>
        <w:gridCol w:w="5223"/>
      </w:tblGrid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ind w:left="720" w:hanging="7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ind w:left="720" w:hanging="7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empenfelt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tawasaga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ind w:left="720" w:hanging="720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1</w:t>
            </w:r>
          </w:p>
          <w:p>
            <w:pPr>
              <w:pStyle w:val="DayTableSubHead"/>
              <w:ind w:left="720" w:hanging="720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</w:r>
          </w:p>
          <w:p>
            <w:pPr>
              <w:pStyle w:val="DayTableSubHead"/>
              <w:ind w:left="720" w:hanging="72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9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7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#1</w:t>
            </w:r>
          </w:p>
          <w:p>
            <w:pPr>
              <w:pStyle w:val="Normal"/>
              <w:numPr>
                <w:ilvl w:val="0"/>
                <w:numId w:val="2"/>
              </w:numPr>
              <w:shd w:fill="CCCCCC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et to know each oth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Identify key proportional reasoning concepts in a sample probl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lang w:val="en-US"/>
              </w:rPr>
              <w:t>Practice responding to students “in the moment”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1836" w:leader="none"/>
              </w:tabs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AT#1</w:t>
            </w:r>
            <w:r>
              <w:rPr>
                <w:b/>
                <w:lang w:val="en-US"/>
              </w:rPr>
              <w:tab/>
            </w:r>
          </w:p>
          <w:p>
            <w:pPr>
              <w:pStyle w:val="DayTableBullet"/>
              <w:numPr>
                <w:ilvl w:val="0"/>
                <w:numId w:val="2"/>
              </w:numPr>
              <w:shd w:fill="CCCCCC" w:val="clear"/>
              <w:rPr/>
            </w:pPr>
            <w:r>
              <w:rPr>
                <w:lang w:val="en-US"/>
              </w:rPr>
              <w:t xml:space="preserve">Get to know each other 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Identify examples of  generalization and justification in student work</w:t>
            </w:r>
          </w:p>
          <w:p>
            <w:pPr>
              <w:pStyle w:val="DayTableBullet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xplore concrete representations of functions</w:t>
            </w:r>
          </w:p>
          <w:p>
            <w:pPr>
              <w:pStyle w:val="DayTableBullet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Explore the connection between  patterning and functions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0"/>
              </w:numPr>
              <w:ind w:left="720" w:hanging="720"/>
              <w:rPr>
                <w:b/>
                <w:b/>
              </w:rPr>
            </w:pPr>
            <w:r>
              <w:rPr>
                <w:b/>
              </w:rPr>
              <w:t>PR#2</w:t>
            </w:r>
          </w:p>
          <w:p>
            <w:pPr>
              <w:pStyle w:val="DayTableBullet"/>
              <w:numPr>
                <w:ilvl w:val="0"/>
                <w:numId w:val="6"/>
              </w:numPr>
              <w:ind w:left="720" w:hanging="720"/>
              <w:rPr/>
            </w:pPr>
            <w:r>
              <w:rPr>
                <w:color w:val="000000"/>
                <w:lang w:val="en-US"/>
              </w:rPr>
              <w:t>Recognize</w:t>
            </w:r>
            <w:r>
              <w:rPr/>
              <w:t xml:space="preserve"> the importance of clearly identifying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 want students to know (learning goal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72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we will know that they learned it (consolidating que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actice designing lesson frameworks by starting with learning goals and consolidating question(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lore proportional reasoning concepts in curriculum documents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T#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ppreciate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reate and explore concrete models of  fun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lore connections between concrete patterns and algebraic thinking (generalizations, justification, conjectur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5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nect algebraic thinking to mathematical process expectations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ayTableBullet"/>
              <w:numPr>
                <w:ilvl w:val="0"/>
                <w:numId w:val="0"/>
              </w:numPr>
              <w:shd w:fill="FFFFFF" w:val="clear"/>
              <w:ind w:left="720" w:hanging="720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  <w:t>PR#3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characteristics of effective feedback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and extend personal repertoire of question stems to be used when responding in the moment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 and extend personal repertoire of strategies for responding to groups of students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Explore strategies that facilitate multiple responses within a single classroom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Identify mathematical thinking in a range of responses to problem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ayTableBullet"/>
              <w:numPr>
                <w:ilvl w:val="0"/>
                <w:numId w:val="0"/>
              </w:numPr>
              <w:shd w:fill="FFFFFF" w:val="clear"/>
              <w:ind w:left="0" w:hanging="0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  <w:t>AT#3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characteristics of effective feedback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and extend personal repertoire of question stems to be used when responding in the moment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Reflect on  and extend personal repertoire of strategies for responding to groups of students</w:t>
            </w:r>
          </w:p>
          <w:p>
            <w:pPr>
              <w:pStyle w:val="DayTableBullet"/>
              <w:numPr>
                <w:ilvl w:val="0"/>
                <w:numId w:val="7"/>
              </w:numPr>
              <w:ind w:left="720" w:hanging="72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Explore strategies that facilitate multiple responses within a single classro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7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dentify mathematical thinking in a range of responses to problem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#4</w:t>
            </w:r>
          </w:p>
          <w:p>
            <w:pPr>
              <w:pStyle w:val="Normal"/>
              <w:numPr>
                <w:ilvl w:val="0"/>
                <w:numId w:val="9"/>
              </w:numPr>
              <w:shd w:fill="CCCCCC" w:val="clear"/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9"/>
              </w:numPr>
              <w:shd w:fill="CCCCCC" w:val="clear"/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different ways that students strugg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#4</w:t>
            </w:r>
          </w:p>
          <w:p>
            <w:pPr>
              <w:pStyle w:val="Normal"/>
              <w:numPr>
                <w:ilvl w:val="0"/>
                <w:numId w:val="9"/>
              </w:numPr>
              <w:shd w:fill="CCCCCC" w:val="clear"/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9"/>
              </w:numPr>
              <w:shd w:fill="CCCCCC" w:val="clear"/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different ways that students strugg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CLIPS tools/activities as a possible tool for working with struggling students.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7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T#1</w:t>
            </w:r>
          </w:p>
          <w:p>
            <w:pPr>
              <w:pStyle w:val="Normal"/>
              <w:numPr>
                <w:ilvl w:val="0"/>
                <w:numId w:val="5"/>
              </w:numPr>
              <w:shd w:fill="D9D9D9" w:val="clea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xplore connections between key components of algebraic thinking and proportional reasoning.</w:t>
            </w:r>
          </w:p>
          <w:p>
            <w:pPr>
              <w:pStyle w:val="Normal"/>
              <w:numPr>
                <w:ilvl w:val="0"/>
                <w:numId w:val="5"/>
              </w:numPr>
              <w:shd w:fill="D9D9D9" w:val="clea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ind key components of algebraic thinking and proportional reasoning in the curriculum expectations for specific courses.</w:t>
            </w:r>
          </w:p>
          <w:p>
            <w:pPr>
              <w:pStyle w:val="DayTableBullet"/>
              <w:numPr>
                <w:ilvl w:val="0"/>
                <w:numId w:val="1"/>
              </w:numPr>
              <w:ind w:left="335" w:hanging="335"/>
              <w:rPr/>
            </w:pPr>
            <w:r>
              <w:rPr>
                <w:lang w:val="en-US"/>
              </w:rPr>
              <w:t>Identify examples of  generalization and justification in student work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Explore the connection between  patterning and function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#1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ind w:left="335" w:hanging="335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xplore connections between key components of algebraic thinking and proportional reasoning.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ind w:left="335" w:hanging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ind key components of algebraic thinking and proportional reasoning in the curriculum expectations for specific courses.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Identify key proportional reasoning concepts in a sample problem.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actice responding to students “in the moment”.</w:t>
            </w:r>
          </w:p>
        </w:tc>
      </w:tr>
      <w:tr>
        <w:trPr>
          <w:trHeight w:val="1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T#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ppreciate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reate and explore concrete models of  fun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lore connections between concrete patterns and algebraic thinking (generalizations, justification, conjectur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nnect algebraic thinking to mathematical process expectation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R#2</w:t>
            </w:r>
          </w:p>
          <w:p>
            <w:pPr>
              <w:pStyle w:val="DayTableBullet"/>
              <w:numPr>
                <w:ilvl w:val="0"/>
                <w:numId w:val="6"/>
              </w:numPr>
              <w:ind w:left="720" w:hanging="720"/>
              <w:rPr/>
            </w:pPr>
            <w:r>
              <w:rPr>
                <w:color w:val="000000"/>
                <w:lang w:val="en-US"/>
              </w:rPr>
              <w:t>Recognize</w:t>
            </w:r>
            <w:r>
              <w:rPr/>
              <w:t xml:space="preserve"> the importance of clearly identify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 want students to know (learning goal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we will know that they learned it (consolidating que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7" w:hanging="31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actice designing lesson frameworks by starting with learning goals and consolidating question(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7" w:hanging="31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plore proportional reasoning concepts in curriculum documents.</w:t>
            </w:r>
          </w:p>
        </w:tc>
      </w:tr>
      <w:tr>
        <w:trPr>
          <w:trHeight w:val="16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T#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onsider the various criteria (lenses) through which we assess student work (Achievement Chart Categories, Mathematical Processes, Generalization/Just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derstand the importance of shared teacher/ student understanding of assessment cri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flect on personal assessment cri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 that criteria are contextu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e responding by looking at student samples through a variety of lense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#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onsider the various criteria (lenses) through which we assess student work (Achievement Chart Categories, Mathematical Processes, Generalization/Just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derstand the importance of shared teacher/ student understanding of assessment cri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flect on personal assessment cri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ognize that criteria are contextu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17" w:hanging="29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e responding by looking at student samples through a variety of lenses.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#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ct on the research identified, effective features of CLIP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ore CLIPS tools/activities as a possible tool for working with struggling students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#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</w:tr>
    </w:tbl>
    <w:p>
      <w:pPr>
        <w:pStyle w:val="Normal"/>
        <w:ind w:left="720" w:hanging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65pt;height:13.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16:00Z</dcterms:created>
  <dc:creator>Robin</dc:creator>
  <dc:description/>
  <cp:keywords/>
  <dc:language>en-US</dc:language>
  <cp:lastModifiedBy>Robin</cp:lastModifiedBy>
  <dcterms:modified xsi:type="dcterms:W3CDTF">2011-08-12T12:43:00Z</dcterms:modified>
  <cp:revision>5</cp:revision>
  <dc:subject/>
  <dc:title>Kempenfelt</dc:title>
</cp:coreProperties>
</file>